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 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s-ES"/>
              </w:rPr>
            </w:pPr>
            <w:r>
              <w:rPr>
                <w:rFonts w:cs="Verdana" w:ascii="Verdana" w:hAnsi="Verdana"/>
                <w:b/>
                <w:sz w:val="20"/>
                <w:szCs w:val="20"/>
                <w:lang w:val="es-ES"/>
              </w:rPr>
              <w:t xml:space="preserve">Unit: </w:t>
            </w:r>
            <w:r>
              <w:fldChar w:fldCharType="begin">
                <w:ffData>
                  <w:name w:val="Texto5"/>
                  <w:enabled/>
                  <w:calcOnExit w:val="0"/>
                  <w:textInput/>
                </w:ffData>
              </w:fldChar>
            </w:r>
            <w:r>
              <w:rPr>
                <w:sz w:val="20"/>
                <w:szCs w:val="20"/>
                <w:rFonts w:cs="Verdana" w:ascii="Verdana" w:hAnsi="Verdana"/>
                <w:lang w:val="es-ES"/>
              </w:rPr>
              <w:instrText xml:space="preserve"> FORMTEXT </w:instrText>
            </w:r>
            <w:r>
              <w:rPr>
                <w:rFonts w:cs="Verdana" w:ascii="Verdana" w:hAnsi="Verdana"/>
                <w:sz w:val="20"/>
                <w:szCs w:val="20"/>
                <w:lang w:val="es-ES"/>
              </w:rPr>
            </w:r>
            <w:r>
              <w:rPr>
                <w:sz w:val="20"/>
                <w:szCs w:val="20"/>
                <w:rFonts w:cs="Verdana" w:ascii="Verdana" w:hAnsi="Verdana"/>
                <w:lang w:val="es-ES"/>
              </w:rPr>
              <w:fldChar w:fldCharType="separate"/>
            </w:r>
            <w:r>
              <w:rPr>
                <w:rFonts w:cs="Verdana" w:ascii="Verdana" w:hAnsi="Verdana"/>
                <w:sz w:val="20"/>
                <w:szCs w:val="20"/>
                <w:lang w:val="es-ES"/>
              </w:rPr>
              <w:t>nuestro estilo de vida afecta el entorno en que vivimos y el aire que respiramos (Ciencias)</w:t>
            </w:r>
            <w:r/>
            <w:r>
              <w:rPr>
                <w:sz w:val="20"/>
                <w:szCs w:val="20"/>
                <w:rFonts w:cs="Verdana" w:ascii="Verdana" w:hAnsi="Verdana"/>
                <w:lang w:val="es-ES"/>
              </w:rPr>
              <w:fldChar w:fldCharType="end"/>
            </w:r>
            <w:r>
              <w:rPr>
                <w:rFonts w:cs="Verdana" w:ascii="Verdana" w:hAnsi="Verdana"/>
                <w:sz w:val="20"/>
                <w:szCs w:val="20"/>
                <w:lang w:val="es-E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925337571"/>
            <w:bookmarkStart w:id="1" w:name="__Fieldmark__3_292533757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925337571"/>
            <w:bookmarkStart w:id="3" w:name="__Fieldmark__4_292533757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925337571"/>
            <w:bookmarkStart w:id="5" w:name="__Fieldmark__5_292533757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925337571"/>
            <w:bookmarkStart w:id="7" w:name="__Fieldmark__6_292533757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925337571"/>
            <w:bookmarkStart w:id="9" w:name="__Fieldmark__7_292533757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925337571"/>
            <w:bookmarkStart w:id="11" w:name="__Fieldmark__8_292533757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925337571"/>
            <w:bookmarkStart w:id="13" w:name="__Fieldmark__9_292533757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925337571"/>
            <w:bookmarkStart w:id="15" w:name="__Fieldmark__10_292533757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925337571"/>
            <w:bookmarkStart w:id="17" w:name="__Fieldmark__11_292533757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925337571"/>
            <w:bookmarkStart w:id="19" w:name="__Fieldmark__12_292533757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925337571"/>
            <w:bookmarkStart w:id="21" w:name="__Fieldmark__13_292533757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925337571"/>
            <w:bookmarkStart w:id="23" w:name="__Fieldmark__14_292533757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925337571"/>
            <w:bookmarkStart w:id="25" w:name="__Fieldmark__15_292533757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925337571"/>
            <w:bookmarkStart w:id="27" w:name="__Fieldmark__16_292533757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925337571"/>
            <w:bookmarkStart w:id="29" w:name="__Fieldmark__17_292533757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925337571"/>
            <w:bookmarkStart w:id="31" w:name="__Fieldmark__18_292533757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925337571"/>
            <w:bookmarkStart w:id="34" w:name="__Fieldmark__19_292533757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925337571"/>
            <w:bookmarkStart w:id="36" w:name="__Fieldmark__20_292533757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925337571"/>
            <w:bookmarkStart w:id="38" w:name="__Fieldmark__21_292533757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925337571"/>
            <w:bookmarkStart w:id="40" w:name="__Fieldmark__22_292533757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925337571"/>
            <w:bookmarkStart w:id="42" w:name="__Fieldmark__23_292533757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925337571"/>
            <w:bookmarkStart w:id="44" w:name="__Fieldmark__24_292533757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925337571"/>
            <w:bookmarkStart w:id="46" w:name="__Fieldmark__25_292533757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925337571"/>
            <w:bookmarkStart w:id="48" w:name="__Fieldmark__26_292533757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925337571"/>
            <w:bookmarkStart w:id="50" w:name="__Fieldmark__27_292533757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925337571"/>
            <w:bookmarkStart w:id="52" w:name="__Fieldmark__28_292533757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925337571"/>
            <w:bookmarkStart w:id="54" w:name="__Fieldmark__30_292533757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925337571"/>
            <w:bookmarkStart w:id="56" w:name="__Fieldmark__31_292533757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925337571"/>
            <w:bookmarkStart w:id="58" w:name="__Fieldmark__32_292533757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925337571"/>
            <w:bookmarkStart w:id="60" w:name="__Fieldmark__33_292533757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925337571"/>
            <w:bookmarkStart w:id="62" w:name="__Fieldmark__34_292533757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iEvidencia de que las plantas producen oxigeno</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Habilidades d observación y analisis de evidencia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 xml:space="preserve">Una botella de gaseosa desechable cortada , una planta de elodea una cuerdita, un peso o lastre, planta de Elodea spp o cualquier otra planta acuatica </w:t>
            </w:r>
            <w:r/>
            <w:r>
              <w:rPr>
                <w:sz w:val="16"/>
                <w:szCs w:val="16"/>
                <w:rFonts w:cs="Verdana" w:ascii="Verdana" w:hAnsi="Verdana"/>
                <w:lang w:val="es-ES"/>
              </w:rPr>
              <w:fldChar w:fldCharType="end"/>
            </w:r>
            <w:r>
              <w:rPr>
                <w:rFonts w:cs="Verdana" w:ascii="Verdana" w:hAnsi="Verdana"/>
                <w:sz w:val="16"/>
                <w:szCs w:val="16"/>
                <w:lang w:val="es-E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925337571"/>
            <w:bookmarkStart w:id="64" w:name="__Fieldmark__39_292533757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925337571"/>
            <w:bookmarkStart w:id="66" w:name="__Fieldmark__40_292533757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925337571"/>
            <w:bookmarkStart w:id="68" w:name="__Fieldmark__41_292533757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925337571"/>
            <w:bookmarkStart w:id="70" w:name="__Fieldmark__42_292533757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925337571"/>
            <w:bookmarkStart w:id="72" w:name="__Fieldmark__43_292533757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925337571"/>
            <w:bookmarkStart w:id="74" w:name="__Fieldmark__44_292533757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925337571"/>
            <w:bookmarkStart w:id="76" w:name="__Fieldmark__45_292533757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925337571"/>
            <w:bookmarkStart w:id="78" w:name="__Fieldmark__46_292533757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925337571"/>
            <w:bookmarkStart w:id="80" w:name="__Fieldmark__47_292533757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925337571"/>
            <w:bookmarkStart w:id="82" w:name="__Fieldmark__48_292533757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925337571"/>
            <w:bookmarkStart w:id="84" w:name="__Fieldmark__49_292533757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925337571"/>
            <w:bookmarkStart w:id="86" w:name="__Fieldmark__50_292533757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entre el 18 y 22 de enero </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25 minutos por grupo para el montaje observación de varios días</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t>Comenzare contandoles que en las preguntas que hicieron había una escenciasl que me gustaría resolver sin palabras pero si con un experimento la pregunta es como producen las plantas oxigeno. Pues como vemos las plantas y no vemos el oxigeno entonces creo que ustedes se merecen tener una evidencia de que si salen brurbujas de aire</w:t>
            </w: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r>
            <w:r>
              <w:rPr>
                <w:sz w:val="16"/>
                <w:szCs w:val="16"/>
                <w:rFonts w:cs="Verdana" w:ascii="Verdana" w:hAnsi="Verdana"/>
                <w:lang w:val="es-ES"/>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les pedire para comprobar si tienen los elementos que había pedido les cuento luego la planta al lastre y la pongo dentro del agua y les pido observarla. Como el experimento se queda en el salón cada uno podrá venir con su cuaderno a escribir lo que observa y si puede anotar el número de burbujas que salen por minuto sería bien interesante.</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b/>
                <w:b/>
                <w:sz w:val="16"/>
                <w:szCs w:val="16"/>
                <w:lang w:val="es-ES"/>
              </w:rPr>
            </w:pPr>
            <w:r>
              <w:rPr>
                <w:rFonts w:cs="Verdana" w:ascii="Verdana" w:hAnsi="Verdana"/>
                <w:sz w:val="16"/>
                <w:szCs w:val="16"/>
                <w:lang w:val="es-ES"/>
              </w:rPr>
              <w:t xml:space="preserve">Luego pensaran cuantas plantas serían necesarias para tratar todo el bioxido de carbono que saco el bus en solo unos pocos segundo? </w:t>
            </w:r>
            <w:r/>
            <w:r>
              <w:rPr>
                <w:sz w:val="16"/>
                <w:szCs w:val="16"/>
                <w:rFonts w:cs="Verdana" w:ascii="Verdana" w:hAnsi="Verdana"/>
                <w:lang w:val="es-ES"/>
              </w:rPr>
              <w:fldChar w:fldCharType="end"/>
            </w:r>
            <w:r>
              <w:rPr>
                <w:rFonts w:cs="Verdana" w:ascii="Verdana" w:hAnsi="Verdana"/>
                <w:sz w:val="16"/>
                <w:szCs w:val="16"/>
                <w:lang w:val="es-E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s-ES"/>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szCs w:val="16"/>
                <w:rFonts w:eastAsia="Times New Roman" w:cs="Verdana" w:ascii="Verdana" w:hAnsi="Verdana"/>
                <w:lang w:val="es-ES" w:eastAsia="es-CO"/>
              </w:rPr>
              <w:instrText xml:space="preserve"> FORMTEXT </w:instrText>
            </w:r>
            <w:r>
              <w:rPr>
                <w:rFonts w:eastAsia="Times New Roman" w:cs="Verdana" w:ascii="Verdana" w:hAnsi="Verdana"/>
                <w:sz w:val="16"/>
                <w:szCs w:val="16"/>
                <w:lang w:val="es-ES" w:eastAsia="es-CO"/>
              </w:rPr>
            </w:r>
            <w:r>
              <w:rPr>
                <w:sz w:val="16"/>
                <w:szCs w:val="16"/>
                <w:rFonts w:eastAsia="Times New Roman" w:cs="Verdana" w:ascii="Verdana" w:hAnsi="Verdana"/>
                <w:lang w:val="es-ES" w:eastAsia="es-CO"/>
              </w:rPr>
              <w:fldChar w:fldCharType="separate"/>
            </w:r>
            <w:r>
              <w:t>6pediremos a los niños que nos digan como podemos entonces mantener el aire mas limpio</w:t>
            </w:r>
            <w:r>
              <w:rPr>
                <w:rFonts w:eastAsia="Times New Roman" w:cs="Verdana" w:ascii="Verdana" w:hAnsi="Verdana"/>
                <w:sz w:val="16"/>
                <w:szCs w:val="16"/>
                <w:lang w:val="es-ES" w:eastAsia="es-CO"/>
              </w:rPr>
            </w:r>
          </w:p>
          <w:p>
            <w:pPr>
              <w:pStyle w:val="Sinespaciado"/>
              <w:rPr>
                <w:lang w:val="es-ES"/>
              </w:rPr>
            </w:pPr>
            <w:r/>
            <w:r>
              <w:rPr>
                <w:sz w:val="16"/>
                <w:szCs w:val="16"/>
                <w:rFonts w:eastAsia="Times New Roman" w:cs="Verdana" w:ascii="Verdana" w:hAnsi="Verdana"/>
                <w:lang w:val="es-ES" w:eastAsia="es-CO"/>
              </w:rPr>
              <w:fldChar w:fldCharType="end"/>
            </w:r>
            <w:r>
              <w:rPr>
                <w:rFonts w:eastAsia="Times New Roman" w:cs="Verdana" w:ascii="Verdana" w:hAnsi="Verdana"/>
                <w:sz w:val="16"/>
                <w:szCs w:val="16"/>
                <w:lang w:val="es-ES" w:eastAsia="es-CO"/>
              </w:rPr>
            </w:r>
          </w:p>
        </w:tc>
      </w:tr>
    </w:tbl>
    <w:p>
      <w:pPr>
        <w:pStyle w:val="Sinespaciado"/>
        <w:rPr>
          <w:lang w:val="es-ES"/>
        </w:rPr>
      </w:pPr>
      <w:r>
        <w:rPr>
          <w:lang w:val="es-E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21:00Z</dcterms:created>
  <dc:creator>Ana Maria</dc:creator>
  <dc:description/>
  <cp:keywords/>
  <dc:language>en-US</dc:language>
  <cp:lastModifiedBy>jgvelasquez</cp:lastModifiedBy>
  <cp:lastPrinted>2009-01-26T08:55:00Z</cp:lastPrinted>
  <dcterms:modified xsi:type="dcterms:W3CDTF">2010-01-18T14:21:00Z</dcterms:modified>
  <cp:revision>2</cp:revision>
  <dc:subject/>
  <dc:title/>
</cp:coreProperties>
</file>